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516888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7308200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інформацію про внесення змін у рішення виконавчого комітету Житомирської міської ради від 05.04.2023 року №358 «Про внесення змін в додаток 1 до рішення виконавчого комітету міської ради від 29.07.2019 №753 </w:t>
      </w:r>
      <w:r>
        <w:rPr>
          <w:sz w:val="28"/>
          <w:szCs w:val="28"/>
        </w:rPr>
        <w:t>«Про співфінансування капітального ремонту у багатоквартирних будинках, розміщених в межах Житомирської міської об’єднаної територіальної громади»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управлінню житлового господарства міської ради внести наступні зміни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п.4.1. вираз «загальнобудинкова мережа та її супутнє електрообладнання» замінити на вираз «загальнобудинкова електрощитова та її електрообладнання»;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п. 39 </w:t>
      </w:r>
      <w:r>
        <w:rPr>
          <w:b w:val="false"/>
          <w:i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вилучити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4T16:26:00Z</cp:lastPrinted>
  <dcterms:modified xsi:type="dcterms:W3CDTF">2025-08-22T11:36:00Z</dcterms:modified>
  <cp:revision>89</cp:revision>
  <dc:subject/>
  <dc:title>УКРАЇНА</dc:title>
</cp:coreProperties>
</file>